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НТЕГРИСАНЕ АКАДЕМСКЕ СТУДИЈЕ ФАРМАЦИЈЕ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итања за 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/>
        </w:rPr>
        <w:t>. недељу настав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В18</w:t>
      </w:r>
      <w:r>
        <w:rPr>
          <w:rFonts w:cs="Times New Roman" w:ascii="Times New Roman" w:hAnsi="Times New Roman"/>
          <w:szCs w:val="24"/>
          <w:lang w:val="sr-CS"/>
        </w:rPr>
        <w:t xml:space="preserve"> „Фармакологија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МАКОЛОГИЈА ЕНДОКРИНОГ СИСТЕМА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итања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ога калцијума у организм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покалцемиј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перкалцемиј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и калцијума за оралну примен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и калцијума за парентералну примен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ције за примену калцијум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индикације за примену калцијум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ељена дејства препарата калцијум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ога витамина Д у метаболизму калцијум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по- и хипервитаминоза  Д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тхормон и његова улога у метаболизму калцијум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по- и хиперпаратиреоидиз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итања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апија реналне остеодистрофиј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еопороз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енција остеопороз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апија остеопороз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цитонин код остеопороз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рогени у терапији остеопороз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фосфанати – индикациј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фосфанати- препарат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ељена дејства оралних препарата бифосфанат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ељена дејства парентералних препарата бифосфанат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парамид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осумаб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 YU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 YU;Times New Roman" w:hAnsi="Times New Roman YU;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 YU;Times New Roman" w:hAnsi="Times New Roman YU;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49:00Z</dcterms:created>
  <dc:creator>Admin</dc:creator>
  <dc:description/>
  <cp:keywords/>
  <dc:language>en-US</dc:language>
  <cp:lastModifiedBy>User</cp:lastModifiedBy>
  <dcterms:modified xsi:type="dcterms:W3CDTF">2017-09-14T22:02:00Z</dcterms:modified>
  <cp:revision>4</cp:revision>
  <dc:subject/>
  <dc:title/>
</cp:coreProperties>
</file>